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БЮЛЛЕТЕНЬ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 xml:space="preserve">для голосования </w:t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в заочной форме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 xml:space="preserve"> собственников помещений многоквартирного дома, расположенного по адресу: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город Пенза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 xml:space="preserve">____ ул.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hi-IN" w:bidi="hi-IN"/>
        </w:rPr>
        <w:t>___</w:t>
      </w:r>
      <w:r>
        <w:rPr>
          <w:rFonts w:eastAsia="Arial" w:cs="Times New Roman" w:ascii="Times New Roman" w:hAnsi="Times New Roman"/>
          <w:bCs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hi-IN" w:bidi="hi-IN"/>
        </w:rPr>
        <w:t>__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, дом №</w:t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hi-IN" w:bidi="hi-IN"/>
        </w:rPr>
        <w:t>_</w:t>
      </w:r>
      <w:r>
        <w:rPr>
          <w:rFonts w:eastAsia="Arial" w:cs="Times New Roman" w:ascii="Times New Roman" w:hAnsi="Times New Roman"/>
          <w:bCs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hi-IN" w:bidi="hi-IN"/>
        </w:rPr>
        <w:t>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(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1. Собственник помещения: _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Иванов Иван Иванович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(Ф.И.О. собственника помещений, сведения о представителе по доверенности (при наличии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2. № помещения (квартиры): ___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3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_______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3. Документ о праве собственности на помещение: 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Свидетельство о государственной регистрации права серия 58АА №00015962 от 15 декабря 2010 года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4. Общая площадь помещения собственника: 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62,3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 м</w:t>
      </w:r>
      <w:r>
        <w:rPr>
          <w:rFonts w:eastAsia="Arial" w:cs="Times New Roman" w:ascii="Times New Roman" w:hAnsi="Times New Roman"/>
          <w:kern w:val="2"/>
          <w:sz w:val="28"/>
          <w:szCs w:val="28"/>
          <w:vertAlign w:val="superscript"/>
          <w:lang w:eastAsia="hi-IN" w:bidi="hi-IN"/>
        </w:rPr>
        <w:t xml:space="preserve">2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5. Количество голосов, принадлежащих собственнику помещений: 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,08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____ (</w:t>
      </w:r>
      <w:r>
        <w:rPr>
          <w:rFonts w:eastAsia="Arial" w:cs="Times New Roman" w:ascii="Times New Roman" w:hAnsi="Times New Roman"/>
          <w:color w:val="1F497D"/>
          <w:kern w:val="2"/>
          <w:sz w:val="28"/>
          <w:szCs w:val="28"/>
          <w:lang w:eastAsia="hi-IN" w:bidi="hi-IN"/>
        </w:rPr>
        <w:t xml:space="preserve">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– </w:t>
      </w:r>
      <w:r>
        <w:rPr>
          <w:rFonts w:eastAsia="Arial" w:cs="Times New Roman" w:ascii="Times New Roman" w:hAnsi="Times New Roman"/>
          <w:b/>
          <w:color w:val="1F497D"/>
          <w:kern w:val="2"/>
          <w:sz w:val="28"/>
          <w:szCs w:val="28"/>
          <w:lang w:eastAsia="hi-IN" w:bidi="hi-IN"/>
        </w:rPr>
        <w:t>площадь квартиры/общая площадь дома×100%: 62,3/3000×100%=2,08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я по вопросам повестки дня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22"/>
        <w:gridCol w:w="3090"/>
        <w:gridCol w:w="299"/>
        <w:gridCol w:w="338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ункты повестки дн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зультаты голосова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</w:r>
          </w:p>
        </w:tc>
      </w:tr>
      <w:tr>
        <w:trPr>
          <w:trHeight w:val="1022" w:hRule="atLeast"/>
        </w:trPr>
        <w:tc>
          <w:tcPr>
            <w:tcW w:w="3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брать председателем общего собрания собственников помещений многоквартирного дома: 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Петров Петр Петрович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Ф.И.О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брать секретарем общего собрания собственников помещений многоквартирного дома: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Егоров Егор Егорович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Ф.И.О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выборе способа формирования фонда капитального ремонта МКД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 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кая,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н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счете регионального оператора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специальном счете регионального оператор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 xml:space="preserve">в) специальном счете </w:t>
            </w: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для ТСЖ, жилищного кооператива или иного специализированного потребительского кооператива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81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по внесению взносов собственниками помещений на проведение капитального ремонта МКД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                               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кая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в размере более минимального взноса, установленного нормативным правовым актом Правительства Пензенской области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перечне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0" w:name="sub_16601"/>
            <w:bookmarkEnd w:id="0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1" w:name="sub_16601"/>
            <w:bookmarkStart w:id="2" w:name="sub_16602"/>
            <w:bookmarkEnd w:id="1"/>
            <w:bookmarkEnd w:id="2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3" w:name="sub_16602"/>
            <w:bookmarkStart w:id="4" w:name="sub_16603"/>
            <w:bookmarkEnd w:id="3"/>
            <w:bookmarkEnd w:id="4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3) ремонт крыши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5" w:name="sub_16603"/>
            <w:bookmarkStart w:id="6" w:name="sub_16604"/>
            <w:bookmarkEnd w:id="5"/>
            <w:bookmarkEnd w:id="6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4) ремонт подвальных помещений, относящихся к общему имуществу в многоквартирном доме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7" w:name="sub_16604"/>
            <w:bookmarkStart w:id="8" w:name="sub_16605"/>
            <w:bookmarkEnd w:id="7"/>
            <w:bookmarkEnd w:id="8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5) ремонт фасад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bookmarkStart w:id="9" w:name="sub_16605"/>
            <w:bookmarkStart w:id="10" w:name="sub_16606"/>
            <w:bookmarkEnd w:id="9"/>
            <w:bookmarkEnd w:id="10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6) ремонт фундамента многоквартирного дом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  <w:bookmarkStart w:id="11" w:name="sub_16606"/>
            <w:bookmarkStart w:id="12" w:name="sub_16606"/>
            <w:bookmarkEnd w:id="12"/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сроках проведения капитального ремонта общего имущества в многоквартирном доме не позднее планируемых сроков, установленных региональной программой капитального ремонта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по выбору лица, уполномоченного собственниками помещений многоквартирного дома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</w:t>
            </w:r>
            <w:bookmarkStart w:id="13" w:name="_GoBack"/>
            <w:bookmarkEnd w:id="13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кая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_ во взаимоотношениях с региональным оператором по вопросам проведения капитального ремонта многоквартирного дома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(собственник помещений в многоквартирном доме, уполномоченный на взаимоотношения с региональным оператором по итогам общего собрания собственников помещений в МКД)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Петров Петр Петрович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(Ф.И.О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пределить владельца специального счета: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региональный оператор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ТСЖ, жилищный кооператив или иной специализированный потребительский кооператив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ыбор кредитной организации, в которой будет открыт специальный счет с учетом требований Жилищного кодекса РФ, оставить на усмотрение владельца специального счета  </w:t>
            </w:r>
            <w:r>
              <w:rPr>
                <w:rFonts w:eastAsia="Arial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кредитная организация должна отвечать следующим требованиям: осуществлять деятельность по открытию и ведению специальных счетов на территории Пензенской области и величина собственных средств (капитала) составляет не менее, чем двадцать миллиардов рублей. Центральный банк РФ ежеквартально размещает информацию о кредитных организациях, которые соответствуют указанным требованиям, на своем официальном сайте в сети «Интернет»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.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1F497D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пределить источник финансирования расходов по содержанию специального счета: </w:t>
            </w: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Данный пункт рассматривается в случае принятия решения о формировании способа капитального ремонта на специальном счете, собственником которого выступает ТСЖ, жилищный кооператив или иной специализированный потребительский кооператив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1F497D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ТСЖ, жилищный кооператив или иной специализированный потребительский кооперати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Региональный оператор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1276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/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141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»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>____ 201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 года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__________________ /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ванов И.И.___/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7:00Z</dcterms:created>
  <dc:creator>Ольга Андреевна Заводчикова</dc:creator>
  <dc:description/>
  <dc:language>en-US</dc:language>
  <cp:lastModifiedBy>Ерёмин</cp:lastModifiedBy>
  <dcterms:modified xsi:type="dcterms:W3CDTF">2014-03-03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